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4.09.2019г.     № 245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услуги связи и интернет в здании администрации Курчанского сельского поселения Темрюкского района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 830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37,4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896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896,3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7 830,0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37,4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5 896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5 896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ключенных договоров на коммунальное обслуживание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заключенных договоров на услуги связи и интернет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9-26T14:42:00Z</cp:lastPrinted>
  <dcterms:modified xsi:type="dcterms:W3CDTF">2019-10-01T10:48:00Z</dcterms:modified>
  <cp:revision>214</cp:revision>
  <dc:subject/>
  <dc:title>Приложение</dc:title>
</cp:coreProperties>
</file>